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Na osnovu člana 39. stav 2. tačka 21.</w:t>
      </w:r>
      <w:r>
        <w:rPr>
          <w:lang w:val="bs-BA"/>
        </w:rPr>
        <w:t xml:space="preserve"> </w:t>
      </w:r>
      <w:r>
        <w:rPr>
          <w:lang w:val="sr-CS"/>
        </w:rPr>
        <w:t>Zakona o lokalnoj samoupravi („Službeni glasnik Republike Srpske“, broj: 97/16</w:t>
      </w:r>
      <w:r>
        <w:rPr>
          <w:lang w:val="sr-Latn-BA"/>
        </w:rPr>
        <w:t xml:space="preserve">, </w:t>
      </w:r>
      <w:r>
        <w:rPr>
          <w:lang w:val="sr-CS"/>
        </w:rPr>
        <w:t>36/19</w:t>
      </w:r>
      <w:r>
        <w:rPr>
          <w:lang w:val="sr-Latn-BA"/>
        </w:rPr>
        <w:t xml:space="preserve"> </w:t>
      </w:r>
      <w:r>
        <w:rPr>
          <w:lang w:val="sr-BA"/>
        </w:rPr>
        <w:t>i 61/21</w:t>
      </w:r>
      <w:r>
        <w:rPr>
          <w:lang w:val="sr-CS"/>
        </w:rPr>
        <w:t>), člana 4. Zakona o statusu funkcionera jedinica lokalne samouprave („Službeni glasnik Republike Srpske“, broj: 96/05 i 98/13), člana 37. stav 2. tačka 21. i čl. 42</w:t>
      </w:r>
      <w:r>
        <w:rPr>
          <w:lang w:val="bs-BA"/>
        </w:rPr>
        <w:t>.</w:t>
      </w:r>
      <w:r>
        <w:rPr>
          <w:lang w:val="sr-CS"/>
        </w:rPr>
        <w:t xml:space="preserve"> i 43</w:t>
      </w:r>
      <w:r>
        <w:rPr>
          <w:lang w:val="bs-BA"/>
        </w:rPr>
        <w:t xml:space="preserve">, </w:t>
      </w:r>
      <w:r>
        <w:rPr>
          <w:lang w:val="sr-BA"/>
        </w:rPr>
        <w:t>a u vezi sa članom 36. stav 2.</w:t>
      </w:r>
      <w:r>
        <w:rPr>
          <w:lang w:val="sr-CS"/>
        </w:rPr>
        <w:t xml:space="preserve"> Statuta grada Derventa („Službeni glasnik grada Derventa“, broj: 6/21 i 20/21) i člana 177. stav 1. Poslovnika o radu Skupštine opštine Derventa („Službeni glasnik opštine Derventa“, broj 9/17 i „Službeni glasnik grada Derventa“, broj 6/21), a na osnovu Prijedloga Komisije za izbor i imenovanje Skupštine grada Derventa, Skupština grada Derventa na ___. sjednici, održanoj  ___. ____ 2021. godine, donijela 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R  J  E  Š  E  Nj  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o</w:t>
      </w:r>
      <w:r>
        <w:rPr>
          <w:lang w:val="sr-CS"/>
        </w:rPr>
        <w:t xml:space="preserve"> izboru potpredsjednika Skupštine grada Derventa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Za potpredsjednika Skupštine grada Derventa, na vrijeme trajanja mandata Skupštine grada Derventa, </w:t>
      </w:r>
      <w:r>
        <w:rPr>
          <w:lang w:val="sr-BA"/>
        </w:rPr>
        <w:t>bira se Vitomir Pivaš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Imenovani iz tačke 1. ovog rješenja je, u skladu sa Zakonom i Statuom Grada,  funkcioner Grada, a dužnost obavlja sa statusom zaposlenog lica na osnovu rješenja o radnom odnosu na mandatni period, koje će donijeti predsjednik Skupštine grada Dervent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Ovo rješenje stupa na snagu danom donošenja, a objaviće se u </w:t>
      </w:r>
      <w:r>
        <w:rPr>
          <w:lang w:val="sr-Latn-BA"/>
        </w:rPr>
        <w:t>„</w:t>
      </w:r>
      <w:r>
        <w:rPr>
          <w:lang w:val="sr-CS"/>
        </w:rPr>
        <w:t>Službenom glasniku grada Derventa</w:t>
      </w:r>
      <w:r>
        <w:rPr>
          <w:lang w:val="sr-Latn-BA"/>
        </w:rPr>
        <w:t>“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 b  r  a  z  l  o  ž  e  nj  e</w:t>
      </w:r>
    </w:p>
    <w:p>
      <w:pPr>
        <w:pStyle w:val="Normal"/>
        <w:tabs>
          <w:tab w:val="clear" w:pos="708"/>
          <w:tab w:val="left" w:pos="6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Članom 39. stav 1. tačka 21. Zakona o lokalnoj samoupravi i članom 37. stav 2. tačka 21. Statuta Grada Derventa, propisano je da skupština bira i razrješava predsjednika skupštine, potpredsjednika skupštine, zamjenika gradonačelnika i članove stalnih i povremenih radnih tijela skupštine, imenuje i razrješava sekretara skupštine i načelnika odjeljenja, odnosno službe i vrši izbor, imenovanja i razrješenja n drugim pozicijama u skladu sa zakon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Članom 4. Zakona o statusu funkcionera jedinica lokalne samouprave  propisano je da se izbor funkcionera vrši u skladu sa izbornim propisima, propisima koji uređuju sistem lokalne samouprave, statutom jedinice lokalne samouprave i poslovnikom o radu skupštine jedinice lokalne samouprav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Članom 42. Statuta Grada Derventa, propisano je da Skupština Grada ima predsjednika, dva potpredsjednika i sekretara Skupštine, koje bira na period trajanja mandata Skupštine Grad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Komisija za izbor i imenovanje je na 21</w:t>
      </w:r>
      <w:r>
        <w:rPr>
          <w:lang w:val="bs-BA"/>
        </w:rPr>
        <w:t xml:space="preserve">. </w:t>
      </w:r>
      <w:r>
        <w:rPr>
          <w:lang w:val="sr-CS"/>
        </w:rPr>
        <w:t>sjednici održanoj 28. oktobra 2021. godine, a nakon obavljenih konsultacija sa političkim strankama i koalicijama zastupljenih u Skupštini Grada i dostavljenog Prijedloga Gradskog odbora Srpske demokratske stranke, na osnovu člana 175 stav 1., a u vezi sa članom 177 stav 1. Poslovnika o radu Skupštine opštine Derventa, jednoglasno utvrdila prijedlog</w:t>
      </w:r>
      <w:r>
        <w:rPr>
          <w:lang w:val="bs-BA"/>
        </w:rPr>
        <w:t xml:space="preserve"> </w:t>
      </w:r>
      <w:r>
        <w:rPr>
          <w:lang w:val="sr-BA"/>
        </w:rPr>
        <w:t xml:space="preserve">kandidata za izbor </w:t>
      </w:r>
      <w:r>
        <w:rPr>
          <w:lang w:val="sr-CS"/>
        </w:rPr>
        <w:t xml:space="preserve"> drugog potpredsjednika Skupštine grada Derventa, a nakon toga utvrdila i Prijedlog rješenja o izboru Pivaš Vitomira za potpredsjednika Skupštine grada Dervent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U skladu sa članom 9. Zakona o statusu funkcionera jedinica lokalne samouprave,  propisano je da funkcioner svoju dužnost obavlja sa statusom zaposlenog lica po osnovu rješenja o radu na mandatni period utvrđen izbornim propisima. </w:t>
        <w:tab/>
        <w:t>Rješenje o radnom odnosu za potpredsjednika Skupštine  donosi predsjednik Skupštine  nakon izbora od strane Skupštine, što je regulisano članom 5. stav 2. Zakona o statusu funkcionera jedinice lokalne samouprav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Skupština grada Derventa na ___ sjednici održanoj _____ 2021. godine, sa ___ glasova „ZA“ ___ glasova „PROTIV“ i ___ glasova „UZDRŽAN“, donijela je rješenje kao u dispozitiv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rPr>
          <w:lang w:val="sr-CS"/>
        </w:rPr>
      </w:pPr>
      <w:r>
        <w:rPr>
          <w:lang w:val="sr-CS"/>
        </w:rPr>
        <w:t>PRAVNA POUKA: Ovo rješenje je konačno u upravnom postupku i protiv  istog nije dozvoljena žalba, ali se može pokrenuti upravni spor tužbom kod Okružnog suda u Doboju u roku od 30 dana od dostavljanja rješen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SKUPŠTINA GRADA DERVENT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Broj: 01-111-____/21</w:t>
      </w:r>
    </w:p>
    <w:p>
      <w:pPr>
        <w:pStyle w:val="Normal"/>
        <w:tabs>
          <w:tab w:val="clear" w:pos="708"/>
          <w:tab w:val="left" w:pos="5280" w:leader="none"/>
        </w:tabs>
        <w:rPr>
          <w:lang w:val="sr-CS"/>
        </w:rPr>
      </w:pPr>
      <w:r>
        <w:rPr>
          <w:lang w:val="sr-CS"/>
        </w:rPr>
        <w:t>Datum: _________  2021. godine                                                PREDSJEDNIK</w:t>
      </w:r>
    </w:p>
    <w:p>
      <w:pPr>
        <w:pStyle w:val="Normal"/>
        <w:tabs>
          <w:tab w:val="clear" w:pos="708"/>
          <w:tab w:val="left" w:pos="564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>SKUPŠTINE GRADA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Mirko Zemunović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  <w:t>OBRAĐIVAČ:                                                                               PREDLAGAČ: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Odjeljenje za opštu upravu                                        </w:t>
      </w:r>
      <w:r>
        <w:rPr>
          <w:lang w:val="sr-Latn-BA"/>
        </w:rPr>
        <w:t xml:space="preserve">    </w:t>
      </w:r>
      <w:r>
        <w:rPr>
          <w:lang w:val="sr-BA"/>
        </w:rPr>
        <w:t xml:space="preserve">   Komisija za izbor i imenovan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3:38:00Z</dcterms:created>
  <dc:creator>sanjam</dc:creator>
  <dc:description/>
  <cp:keywords/>
  <dc:language>en-US</dc:language>
  <cp:lastModifiedBy>Sanja Malešević</cp:lastModifiedBy>
  <cp:lastPrinted>2021-10-29T09:25:00Z</cp:lastPrinted>
  <dcterms:modified xsi:type="dcterms:W3CDTF">2021-10-29T07:25:00Z</dcterms:modified>
  <cp:revision>48</cp:revision>
  <dc:subject/>
  <dc:title/>
</cp:coreProperties>
</file>